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оводеревян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25.10.2021</w:t>
        <w:tab/>
        <w:tab/>
        <w:t xml:space="preserve">                                                 № 2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О назначении публичных слушаний по проекту внесения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изменений в Правила землепользования и застройк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оводеревянковского сельского поселения Каневского района,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именительно ко всей территории поселен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целях соблюдения прав населения на благоприятные условия жизнедеятельности и законных интересов правообладателей земельных участков и объектов капитального строительства, руководствуясь статьями 24, 28 Градостроительного кодекса Российской Федерации, Уставом Новодеревянковского сельского поселения Каневского района, решением Совета муниципального образования Каневской район от 30 сентября 2020 года №21 «О передачи части полномочий муниципального образования Каневской район сельским поселениям Каневского района», решением Совета Новодеревянковского сельского поселения Каневского района от 28 декабря  2020 № 63 «О принятии полномочий муниципального образования Каневской район по решению вопросов местного значения в части подготовки и утверждении документов территориального планирования и утверждения Правил землепользования и застройки», п о с т а н о в л я 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Провести публичные слушания по проекту внесения изменений в Правила землепользования и застройки Новодеревянковского сельского поселения Каневского района, применительно ко всей территории поселения. (приложение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2. Определить дату проведения, время проведения и место проведения публичных слушаний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таница Новодеревянковская – дата проведения -  7 декабря 2021 года, время проведения – 10:00, место проведения – МАУ «СКЦ «Досуг» станицы Новодеревянковской, по адресу: станица Новодеревянковская, улица Мира, 22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хутор Вольный – дата проведения - 7 декабря 2021 года, время проведения – 10:45, место проведения – филиал №4 МАУ «СКЦ «Досуг» СДК х. Приютный, по адресу: хутор Приютный, улица Кондруцкого, 64Г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хутор Приютный – дата проведения – 7 декабря 2021 года, время проведения – 11:15, место проведения – филиал № 4 МАУ «СКЦ «Досуг» СДК х. Приютный, по адресу: хутор Приютный, улица Кондруцкого, 64Г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хутор Албаши – дата проведения - 7 декабря 2021 года, время проведения – 14:45, место проведения – филиал №2 МАУ «СКЦ «Досуг» СДК х.Албаши, по адресу: хутор Албаши, улица Красная, 21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хутор Раздольный – дата проведения - 7 декабря 2021 года, время проведения – 16:00, место проведения – филиал №3 МАУ «СКЦ «Досуг» СДК х. Раздольный, по адресу: хутор Раздольный, улица Светлая, 97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3. Определить место размещения демонстративных материалов проекта решения Совета Новодеревянковского сельского поселения Каневского района «О внесении изменений в Правила землепользования и застройки Новодеревянковского сельского поселения Каневского района» администрацию Новодеревянковского сельского поселения Каневского района по адресу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официальный сайт администрации Новодеревянковского сельского поселения Каневского района в информационно- телекоммуникационной сети «Интернет» (</w:t>
      </w:r>
      <w:hyperlink r:id="rId3">
        <w:r>
          <w:rPr>
            <w:rStyle w:val="InternetLink"/>
            <w:rFonts w:eastAsia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</w:rPr>
          <w:t>://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novderevnya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ru</w:t>
        </w:r>
      </w:hyperlink>
      <w:r>
        <w:rPr>
          <w:rFonts w:eastAsia="Times New Roman"/>
          <w:sz w:val="28"/>
          <w:szCs w:val="28"/>
        </w:rPr>
        <w:t>) в подразделе «Правила землепользования и застройки  раздела «Градостроительная деятельность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в здании администрации Новодеревянковского сельского поселения (станица Новодеревянковская, улица Ленина, 108), информационный стенд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-  в здании МАУ «СКЦ «Досуг» филиал №5 Библиотечная система станицы Новодеревянковской (ст. Новодеревянковская, ул. Мира, 22, читальный зал)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здании администрации Новодеревянковского  сельского  поселения Каневского района по адресу: станица Новодеревянковская, улица Ленина,108, кабинет №5, в  рабочие дни с 8:00 до 12:00 часов и с 13:00 до 16:00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4. Предложить правообладателям земельных участков и (или) объектов капитального строительства, находящихся в границах территории  поселения, принять участие в публичных слушаниях по проекту внесения изменений в Правила землепользования и застройки  Новодеревянковского  сельского поселения Каневского района, применительно ко всей территории посел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5. Предложения и замечания по проекту внесения изменений в Правила землепользования и застройки Новодеревянковского  сельского поселения Каневского района, применительно ко всей территории поселения, направлять по адресу: станица Новодеревянковская, ул. Ленина, 108, (тел: 46-9-61), до 2 декабря 2021 года включительно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6. Комиссии по проведению публичных слушаний по проекту внесения изменений в Правила землепользования и застройки Новодеревянковского сельского поселения  Каневского района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6.1. Организовать проведение публичных слушаний с участием населения сельского поселения и всех заинтересованных лиц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2.  Подготовить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7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7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 сети «Интернет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9.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А.С.Рокотян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vderevny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44:00Z</dcterms:created>
  <dc:creator>Николай</dc:creator>
  <dc:description/>
  <cp:keywords/>
  <dc:language>en-US</dc:language>
  <cp:lastModifiedBy>USER</cp:lastModifiedBy>
  <cp:lastPrinted>2021-10-25T14:57:00Z</cp:lastPrinted>
  <dcterms:modified xsi:type="dcterms:W3CDTF">2021-10-25T11:57:00Z</dcterms:modified>
  <cp:revision>4</cp:revision>
  <dc:subject/>
  <dc:title/>
</cp:coreProperties>
</file>